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823191" r:id="rId2"/>
        </w:object>
      </w:r>
      <w:r>
        <w:rPr>
          <w:lang w:val="en-US"/>
        </w:rPr>
        <w:t xml:space="preserve">                                                                </w:t>
      </w:r>
      <w:r>
        <w:rPr/>
        <w:t xml:space="preserve"> </w:t>
      </w:r>
      <w:r>
        <w:rPr/>
        <w:t xml:space="preserve">ЧЕЛЯБИНСКАЯ    ОБЛАСТЬ                                                                                     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___                                          </w:t>
        <w:tab/>
        <w:t xml:space="preserve">               от______________________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Златоустовского городского округ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Челябинской области от 19.12.2019 года № 568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0 год»,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индекс повышения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в размере                                3,0 процента с 01.10.2020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сти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иложение 1 Решения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е 2 Решения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ложение 3 Решения изложить в новой редакции (Приложение 3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Распространить действие настоящего решения на правоотношения, возникшие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01.10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/>
        <w:t xml:space="preserve">           </w:t>
      </w:r>
      <w:r>
        <w:rPr>
          <w:i w:val="false"/>
        </w:rPr>
        <w:t>5. 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 xml:space="preserve">Златоустовского городского округа                                                                        А.М. Карюков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>Глава  Златоустовского городского округа                                                            М. Б. Пекарский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9-09-05T14:49:00Z</cp:lastPrinted>
  <dcterms:modified xsi:type="dcterms:W3CDTF">2020-11-16T05:07:00Z</dcterms:modified>
  <cp:revision>54</cp:revision>
  <dc:subject/>
  <dc:title> </dc:title>
</cp:coreProperties>
</file>